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0</wp:posOffset>
            </wp:positionV>
            <wp:extent cx="8489315" cy="12001500"/>
            <wp:effectExtent l="0" t="0" r="0" b="0"/>
            <wp:wrapTight wrapText="bothSides">
              <wp:wrapPolygon edited="0">
                <wp:start x="-36" y="0"/>
                <wp:lineTo x="-36" y="21572"/>
                <wp:lineTo x="21600" y="21572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315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68580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1143000</wp:posOffset>
                </wp:positionV>
                <wp:extent cx="9029700" cy="1028700"/>
                <wp:effectExtent l="71755" t="1349375" r="0" b="760095"/>
                <wp:wrapTight wrapText="bothSides">
                  <wp:wrapPolygon edited="0">
                    <wp:start x="0" y="10800"/>
                    <wp:lineTo x="14" y="10253"/>
                    <wp:lineTo x="55" y="9707"/>
                    <wp:lineTo x="125" y="9160"/>
                    <wp:lineTo x="222" y="8627"/>
                    <wp:lineTo x="345" y="8093"/>
                    <wp:lineTo x="495" y="7573"/>
                    <wp:lineTo x="673" y="7053"/>
                    <wp:lineTo x="875" y="6547"/>
                    <wp:lineTo x="1104" y="6040"/>
                    <wp:lineTo x="1356" y="5560"/>
                    <wp:lineTo x="1634" y="5093"/>
                    <wp:lineTo x="1935" y="4627"/>
                    <wp:lineTo x="2260" y="4187"/>
                    <wp:lineTo x="2605" y="3760"/>
                    <wp:lineTo x="2973" y="3360"/>
                    <wp:lineTo x="3358" y="2973"/>
                    <wp:lineTo x="3766" y="2600"/>
                    <wp:lineTo x="4189" y="2253"/>
                    <wp:lineTo x="4630" y="1933"/>
                    <wp:lineTo x="5087" y="1640"/>
                    <wp:lineTo x="5559" y="1360"/>
                    <wp:lineTo x="6044" y="1107"/>
                    <wp:lineTo x="6541" y="880"/>
                    <wp:lineTo x="7050" y="667"/>
                    <wp:lineTo x="7568" y="493"/>
                    <wp:lineTo x="8093" y="347"/>
                    <wp:lineTo x="8626" y="227"/>
                    <wp:lineTo x="9164" y="120"/>
                    <wp:lineTo x="9708" y="53"/>
                    <wp:lineTo x="10253" y="13"/>
                    <wp:lineTo x="10800" y="0"/>
                    <wp:lineTo x="11347" y="13"/>
                    <wp:lineTo x="11892" y="53"/>
                    <wp:lineTo x="12436" y="120"/>
                    <wp:lineTo x="12974" y="227"/>
                    <wp:lineTo x="13507" y="347"/>
                    <wp:lineTo x="14032" y="493"/>
                    <wp:lineTo x="14550" y="667"/>
                    <wp:lineTo x="15059" y="880"/>
                    <wp:lineTo x="15556" y="1107"/>
                    <wp:lineTo x="16041" y="1360"/>
                    <wp:lineTo x="16513" y="1640"/>
                    <wp:lineTo x="16970" y="1933"/>
                    <wp:lineTo x="17411" y="2253"/>
                    <wp:lineTo x="17834" y="2600"/>
                    <wp:lineTo x="18242" y="2973"/>
                    <wp:lineTo x="18627" y="3360"/>
                    <wp:lineTo x="18995" y="3760"/>
                    <wp:lineTo x="19340" y="4187"/>
                    <wp:lineTo x="19665" y="4627"/>
                    <wp:lineTo x="19966" y="5093"/>
                    <wp:lineTo x="20244" y="5560"/>
                    <wp:lineTo x="20496" y="6040"/>
                    <wp:lineTo x="20725" y="6547"/>
                    <wp:lineTo x="20927" y="7053"/>
                    <wp:lineTo x="21105" y="7573"/>
                    <wp:lineTo x="21255" y="8093"/>
                    <wp:lineTo x="21378" y="8627"/>
                    <wp:lineTo x="21475" y="9160"/>
                    <wp:lineTo x="21545" y="9707"/>
                    <wp:lineTo x="21586" y="10253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31200">
                          <a:off x="0" y="0"/>
                          <a:ext cx="9029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Questioning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90pt;width:710.95pt;height:80.95pt;mso-wrap-style:none;v-text-anchor:middle;rotation:3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Questioning ?</w:t>
                      </w:r>
                    </w:p>
                  </w:txbxContent>
                </v:textbox>
                <v:path textpathok="t"/>
                <v:textpath on="t" fitshape="t" string="Questioning ?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3111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144500</wp:posOffset>
                </wp:positionV>
                <wp:extent cx="7429500" cy="228600"/>
                <wp:effectExtent l="55245" t="563245" r="0" b="426085"/>
                <wp:wrapTight wrapText="bothSides">
                  <wp:wrapPolygon edited="0">
                    <wp:start x="0" y="10800"/>
                    <wp:lineTo x="15" y="10260"/>
                    <wp:lineTo x="55" y="9720"/>
                    <wp:lineTo x="124" y="9180"/>
                    <wp:lineTo x="222" y="8640"/>
                    <wp:lineTo x="345" y="8100"/>
                    <wp:lineTo x="495" y="7560"/>
                    <wp:lineTo x="672" y="7020"/>
                    <wp:lineTo x="875" y="6540"/>
                    <wp:lineTo x="1104" y="6060"/>
                    <wp:lineTo x="1357" y="5580"/>
                    <wp:lineTo x="1634" y="5100"/>
                    <wp:lineTo x="1937" y="4620"/>
                    <wp:lineTo x="2260" y="4200"/>
                    <wp:lineTo x="2605" y="3780"/>
                    <wp:lineTo x="2972" y="3360"/>
                    <wp:lineTo x="3360" y="3000"/>
                    <wp:lineTo x="3764" y="2580"/>
                    <wp:lineTo x="4189" y="2280"/>
                    <wp:lineTo x="4630" y="1920"/>
                    <wp:lineTo x="5088" y="1620"/>
                    <wp:lineTo x="5559" y="1380"/>
                    <wp:lineTo x="6044" y="1080"/>
                    <wp:lineTo x="6541" y="900"/>
                    <wp:lineTo x="7049" y="660"/>
                    <wp:lineTo x="7567" y="480"/>
                    <wp:lineTo x="8094" y="360"/>
                    <wp:lineTo x="8625" y="240"/>
                    <wp:lineTo x="9164" y="120"/>
                    <wp:lineTo x="9707" y="60"/>
                    <wp:lineTo x="10254" y="0"/>
                    <wp:lineTo x="10800" y="0"/>
                    <wp:lineTo x="11346" y="0"/>
                    <wp:lineTo x="11893" y="60"/>
                    <wp:lineTo x="12436" y="120"/>
                    <wp:lineTo x="12975" y="240"/>
                    <wp:lineTo x="13506" y="360"/>
                    <wp:lineTo x="14033" y="480"/>
                    <wp:lineTo x="14551" y="660"/>
                    <wp:lineTo x="15059" y="900"/>
                    <wp:lineTo x="15556" y="1080"/>
                    <wp:lineTo x="16041" y="1380"/>
                    <wp:lineTo x="16512" y="1620"/>
                    <wp:lineTo x="16970" y="1920"/>
                    <wp:lineTo x="17411" y="2280"/>
                    <wp:lineTo x="17836" y="2580"/>
                    <wp:lineTo x="18240" y="3000"/>
                    <wp:lineTo x="18628" y="3360"/>
                    <wp:lineTo x="18995" y="3780"/>
                    <wp:lineTo x="19340" y="4200"/>
                    <wp:lineTo x="19663" y="4620"/>
                    <wp:lineTo x="19966" y="5100"/>
                    <wp:lineTo x="20243" y="5580"/>
                    <wp:lineTo x="20496" y="6060"/>
                    <wp:lineTo x="20725" y="6540"/>
                    <wp:lineTo x="20928" y="7020"/>
                    <wp:lineTo x="21105" y="7560"/>
                    <wp:lineTo x="21255" y="8100"/>
                    <wp:lineTo x="21378" y="8640"/>
                    <wp:lineTo x="21476" y="9180"/>
                    <wp:lineTo x="21545" y="9720"/>
                    <wp:lineTo x="21585" y="1026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6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I wonder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035pt;width:584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I wonder...</w:t>
                      </w:r>
                    </w:p>
                  </w:txbxContent>
                </v:textbox>
                <v:path textpathok="t"/>
                <v:textpath on="t" fitshape="t" string="I wonder..." style="font-family:&quot;Heather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9:00Z</dcterms:created>
  <dc:creator>William A. Foote</dc:creator>
  <dc:description/>
  <cp:keywords/>
  <dc:language>en-US</dc:language>
  <cp:lastModifiedBy>William A. Foote</cp:lastModifiedBy>
  <dcterms:modified xsi:type="dcterms:W3CDTF">2008-03-13T02:34:00Z</dcterms:modified>
  <cp:revision>1</cp:revision>
  <dc:subject/>
  <dc:title/>
</cp:coreProperties>
</file>